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54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3914477957"/>
            <w:bookmarkStart w:id="1" w:name="__Fieldmark__0_3914477957"/>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3914477957"/>
            <w:bookmarkStart w:id="3" w:name="__Fieldmark__1_3914477957"/>
            <w:bookmarkEnd w:id="3"/>
            <w:r>
              <w:rPr>
                <w:szCs w:val="24"/>
              </w:rPr>
            </w:r>
            <w:r>
              <w:rPr>
                <w:szCs w:val="24"/>
              </w:rPr>
              <w:fldChar w:fldCharType="end"/>
            </w:r>
            <w:r>
              <w:rPr>
                <w:szCs w:val="24"/>
              </w:rPr>
              <w:tab/>
              <w:t>Call Light 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3914477957"/>
            <w:bookmarkStart w:id="5" w:name="__Fieldmark__2_3914477957"/>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3914477957"/>
            <w:bookmarkStart w:id="7" w:name="__Fieldmark__3_3914477957"/>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3914477957"/>
            <w:bookmarkStart w:id="9" w:name="__Fieldmark__4_3914477957"/>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3914477957"/>
            <w:bookmarkStart w:id="11" w:name="__Fieldmark__5_3914477957"/>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3914477957"/>
            <w:bookmarkStart w:id="13" w:name="__Fieldmark__6_3914477957"/>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3914477957"/>
            <w:bookmarkStart w:id="15" w:name="__Fieldmark__7_3914477957"/>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3914477957"/>
            <w:bookmarkStart w:id="17" w:name="__Fieldmark__8_3914477957"/>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3914477957"/>
            <w:bookmarkStart w:id="19" w:name="__Fieldmark__9_3914477957"/>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3914477957"/>
            <w:bookmarkStart w:id="21" w:name="__Fieldmark__10_3914477957"/>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3914477957"/>
            <w:bookmarkStart w:id="23" w:name="__Fieldmark__11_3914477957"/>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3914477957"/>
            <w:bookmarkStart w:id="25" w:name="__Fieldmark__12_3914477957"/>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3914477957"/>
            <w:bookmarkStart w:id="27" w:name="__Fieldmark__13_3914477957"/>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3914477957"/>
            <w:bookmarkStart w:id="29" w:name="__Fieldmark__14_3914477957"/>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light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3914477957"/>
            <w:bookmarkStart w:id="31" w:name="__Fieldmark__15_3914477957"/>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3914477957"/>
            <w:bookmarkStart w:id="33" w:name="__Fieldmark__16_3914477957"/>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3914477957"/>
            <w:bookmarkStart w:id="35" w:name="__Fieldmark__17_3914477957"/>
            <w:bookmarkEnd w:id="35"/>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pPr>
            <w:r>
              <w:rPr>
                <w:b/>
                <w:szCs w:val="24"/>
              </w:rPr>
              <w:t>Call Light Functioning</w:t>
            </w:r>
            <w:r>
              <w:rPr>
                <w:szCs w:val="24"/>
              </w:rPr>
              <w:t xml:space="preserve">: Review this CE if there are concerns with the call lights not function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3914477957"/>
            <w:bookmarkStart w:id="37" w:name="__Fieldmark__18_3914477957"/>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lights not functioning or observations that the call system is not function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3914477957"/>
            <w:bookmarkStart w:id="39" w:name="__Fieldmark__19_3914477957"/>
            <w:bookmarkEnd w:id="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0" w:name="__Fieldmark__20_3914477957"/>
            <w:bookmarkStart w:id="41" w:name="__Fieldmark__20_3914477957"/>
            <w:bookmarkEnd w:id="41"/>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2" w:name="__Fieldmark__21_3914477957"/>
            <w:bookmarkStart w:id="43" w:name="__Fieldmark__21_3914477957"/>
            <w:bookmarkEnd w:id="43"/>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4" w:name="__Fieldmark__22_3914477957"/>
            <w:bookmarkStart w:id="45" w:name="__Fieldmark__22_3914477957"/>
            <w:bookmarkEnd w:id="4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3914477957"/>
            <w:bookmarkStart w:id="47" w:name="__Fieldmark__23_3914477957"/>
            <w:bookmarkEnd w:id="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3914477957"/>
            <w:bookmarkStart w:id="49" w:name="__Fieldmark__24_3914477957"/>
            <w:bookmarkEnd w:id="4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0" w:name="__Fieldmark__25_3914477957"/>
            <w:bookmarkStart w:id="51" w:name="__Fieldmark__25_3914477957"/>
            <w:bookmarkEnd w:id="51"/>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2" w:name="__Fieldmark__26_3914477957"/>
            <w:bookmarkStart w:id="53" w:name="__Fieldmark__26_3914477957"/>
            <w:bookmarkEnd w:id="5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3914477957"/>
            <w:bookmarkStart w:id="55" w:name="__Fieldmark__27_3914477957"/>
            <w:bookmarkEnd w:id="5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3914477957"/>
            <w:bookmarkStart w:id="57" w:name="__Fieldmark__28_3914477957"/>
            <w:bookmarkEnd w:id="5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8" w:name="__Fieldmark__29_3914477957"/>
            <w:bookmarkStart w:id="59" w:name="__Fieldmark__29_3914477957"/>
            <w:bookmarkEnd w:id="5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0" w:name="__Fieldmark__30_3914477957"/>
            <w:bookmarkStart w:id="61" w:name="__Fieldmark__30_3914477957"/>
            <w:bookmarkEnd w:id="6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3914477957"/>
            <w:bookmarkStart w:id="63" w:name="__Fieldmark__31_3914477957"/>
            <w:bookmarkEnd w:id="6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4" w:name="__Fieldmark__32_3914477957"/>
            <w:bookmarkStart w:id="65" w:name="__Fieldmark__32_3914477957"/>
            <w:bookmarkEnd w:id="6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6" w:name="__Fieldmark__33_3914477957"/>
            <w:bookmarkStart w:id="67" w:name="__Fieldmark__33_3914477957"/>
            <w:bookmarkEnd w:id="67"/>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8" w:name="__Fieldmark__34_3914477957"/>
            <w:bookmarkStart w:id="69" w:name="__Fieldmark__34_3914477957"/>
            <w:bookmarkEnd w:id="6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3914477957"/>
            <w:bookmarkStart w:id="71" w:name="__Fieldmark__35_3914477957"/>
            <w:bookmarkEnd w:id="7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2" w:name="__Fieldmark__36_3914477957"/>
            <w:bookmarkStart w:id="73" w:name="__Fieldmark__36_3914477957"/>
            <w:bookmarkEnd w:id="7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4" w:name="__Fieldmark__37_3914477957"/>
            <w:bookmarkStart w:id="75" w:name="__Fieldmark__37_3914477957"/>
            <w:bookmarkEnd w:id="7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6" w:name="__Fieldmark__38_3914477957"/>
            <w:bookmarkStart w:id="77" w:name="__Fieldmark__38_3914477957"/>
            <w:bookmarkEnd w:id="77"/>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3914477957"/>
            <w:bookmarkStart w:id="79" w:name="__Fieldmark__39_3914477957"/>
            <w:bookmarkEnd w:id="7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0" w:name="__Fieldmark__40_3914477957"/>
            <w:bookmarkStart w:id="81" w:name="__Fieldmark__40_3914477957"/>
            <w:bookmarkEnd w:id="8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3914477957"/>
            <w:bookmarkStart w:id="83" w:name="__Fieldmark__41_3914477957"/>
            <w:bookmarkEnd w:id="8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3914477957"/>
            <w:bookmarkStart w:id="85" w:name="__Fieldmark__42_3914477957"/>
            <w:bookmarkEnd w:id="8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3914477957"/>
            <w:bookmarkStart w:id="87" w:name="__Fieldmark__43_3914477957"/>
            <w:bookmarkEnd w:id="87"/>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8" w:name="__Fieldmark__44_3914477957"/>
            <w:bookmarkStart w:id="89" w:name="__Fieldmark__44_3914477957"/>
            <w:bookmarkEnd w:id="8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0" w:name="__Fieldmark__45_3914477957"/>
            <w:bookmarkStart w:id="91" w:name="__Fieldmark__45_3914477957"/>
            <w:bookmarkEnd w:id="91"/>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3914477957"/>
            <w:bookmarkStart w:id="93" w:name="__Fieldmark__46_3914477957"/>
            <w:bookmarkEnd w:id="9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3914477957"/>
            <w:bookmarkStart w:id="95" w:name="__Fieldmark__47_3914477957"/>
            <w:bookmarkEnd w:id="9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6" w:name="__Fieldmark__48_3914477957"/>
            <w:bookmarkStart w:id="97" w:name="__Fieldmark__48_3914477957"/>
            <w:bookmarkEnd w:id="9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8" w:name="__Fieldmark__49_3914477957"/>
            <w:bookmarkStart w:id="99" w:name="__Fieldmark__49_3914477957"/>
            <w:bookmarkEnd w:id="9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3914477957"/>
            <w:bookmarkStart w:id="101" w:name="__Fieldmark__50_3914477957"/>
            <w:bookmarkEnd w:id="10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2" w:name="__Fieldmark__51_3914477957"/>
            <w:bookmarkStart w:id="103" w:name="__Fieldmark__51_3914477957"/>
            <w:bookmarkEnd w:id="10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3914477957"/>
            <w:bookmarkStart w:id="105" w:name="__Fieldmark__52_3914477957"/>
            <w:bookmarkEnd w:id="10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6" w:name="__Fieldmark__53_3914477957"/>
            <w:bookmarkStart w:id="107" w:name="__Fieldmark__53_3914477957"/>
            <w:bookmarkEnd w:id="10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8" w:name="__Fieldmark__54_3914477957"/>
            <w:bookmarkStart w:id="109" w:name="__Fieldmark__54_3914477957"/>
            <w:bookmarkEnd w:id="109"/>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3914477957"/>
            <w:bookmarkStart w:id="111" w:name="__Fieldmark__55_3914477957"/>
            <w:bookmarkEnd w:id="11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2" w:name="__Fieldmark__56_3914477957"/>
            <w:bookmarkStart w:id="113" w:name="__Fieldmark__56_3914477957"/>
            <w:bookmarkEnd w:id="11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4" w:name="__Fieldmark__57_3914477957"/>
            <w:bookmarkStart w:id="115" w:name="__Fieldmark__57_3914477957"/>
            <w:bookmarkEnd w:id="11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6" w:name="__Fieldmark__58_3914477957"/>
            <w:bookmarkStart w:id="117" w:name="__Fieldmark__58_3914477957"/>
            <w:bookmarkEnd w:id="117"/>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18" w:name="__Fieldmark__59_3914477957"/>
            <w:bookmarkStart w:id="119" w:name="__Fieldmark__59_3914477957"/>
            <w:bookmarkEnd w:id="119"/>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0" w:name="__Fieldmark__60_3914477957"/>
            <w:bookmarkStart w:id="121" w:name="__Fieldmark__60_3914477957"/>
            <w:bookmarkEnd w:id="121"/>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2" w:name="__Fieldmark__61_3914477957"/>
            <w:bookmarkStart w:id="123" w:name="__Fieldmark__61_3914477957"/>
            <w:bookmarkEnd w:id="12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4" w:name="__Fieldmark__62_3914477957"/>
            <w:bookmarkStart w:id="125" w:name="__Fieldmark__62_3914477957"/>
            <w:bookmarkEnd w:id="125"/>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6" w:name="__Fieldmark__63_3914477957"/>
            <w:bookmarkStart w:id="127" w:name="__Fieldmark__63_3914477957"/>
            <w:bookmarkEnd w:id="12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8" w:name="__Fieldmark__64_3914477957"/>
            <w:bookmarkStart w:id="129" w:name="__Fieldmark__64_3914477957"/>
            <w:bookmarkEnd w:id="129"/>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0" w:name="__Fieldmark__65_3914477957"/>
            <w:bookmarkStart w:id="131" w:name="__Fieldmark__65_3914477957"/>
            <w:bookmarkEnd w:id="1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2" w:name="__Fieldmark__66_3914477957"/>
            <w:bookmarkStart w:id="133" w:name="__Fieldmark__66_3914477957"/>
            <w:bookmarkEnd w:id="133"/>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4" w:name="__Fieldmark__67_3914477957"/>
            <w:bookmarkStart w:id="135" w:name="__Fieldmark__67_3914477957"/>
            <w:bookmarkEnd w:id="13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6" w:name="__Fieldmark__68_3914477957"/>
            <w:bookmarkStart w:id="137" w:name="__Fieldmark__68_3914477957"/>
            <w:bookmarkEnd w:id="137"/>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8" w:name="__Fieldmark__69_3914477957"/>
            <w:bookmarkStart w:id="139" w:name="__Fieldmark__69_3914477957"/>
            <w:bookmarkEnd w:id="1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0" w:name="__Fieldmark__70_3914477957"/>
            <w:bookmarkStart w:id="141" w:name="__Fieldmark__70_3914477957"/>
            <w:bookmarkEnd w:id="141"/>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2" w:name="__Fieldmark__71_3914477957"/>
            <w:bookmarkStart w:id="143" w:name="__Fieldmark__71_3914477957"/>
            <w:bookmarkEnd w:id="14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4" w:name="__Fieldmark__72_3914477957"/>
            <w:bookmarkStart w:id="145" w:name="__Fieldmark__72_3914477957"/>
            <w:bookmarkEnd w:id="145"/>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6" w:name="__Fieldmark__73_3914477957"/>
            <w:bookmarkStart w:id="147" w:name="__Fieldmark__73_3914477957"/>
            <w:bookmarkEnd w:id="1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8" w:name="__Fieldmark__74_3914477957"/>
            <w:bookmarkStart w:id="149" w:name="__Fieldmark__74_3914477957"/>
            <w:bookmarkEnd w:id="149"/>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0" w:name="__Fieldmark__75_3914477957"/>
            <w:bookmarkStart w:id="151" w:name="__Fieldmark__75_3914477957"/>
            <w:bookmarkEnd w:id="151"/>
            <w:r>
              <w:rPr>
                <w:b/>
                <w:bCs/>
                <w:color w:val="000000"/>
                <w:szCs w:val="24"/>
              </w:rPr>
            </w:r>
            <w:r>
              <w:rPr>
                <w:b/>
                <w:szCs w:val="24"/>
                <w:bCs/>
                <w:color w:val="000000"/>
              </w:rPr>
              <w:fldChar w:fldCharType="end"/>
            </w:r>
            <w:r>
              <w:rPr>
                <w:b/>
                <w:bCs/>
                <w:color w:val="000000"/>
                <w:szCs w:val="24"/>
              </w:rPr>
              <w:t xml:space="preserve"> 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6"/>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6:39:00Z</dcterms:created>
  <dc:creator>Sayuri Kelly</dc:creator>
  <dc:description/>
  <cp:keywords/>
  <dc:language>en-US</dc:language>
  <cp:lastModifiedBy>Powell, Martha</cp:lastModifiedBy>
  <cp:lastPrinted>2017-06-01T08:01:00Z</cp:lastPrinted>
  <dcterms:modified xsi:type="dcterms:W3CDTF">2017-11-15T01:18:00Z</dcterms:modified>
  <cp:revision>9</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ies>
</file>